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19524200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19983204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